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quifer Type C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</w:t>
        <w:tab/>
        <w:t>Outwash/Alluv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</w:t>
        <w:tab/>
        <w:t>Outwash/Alluvium Subsystem (thinner/less productive/more cl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</w:t>
        <w:tab/>
        <w:t>Outwash/Alluvium Subsystem (thicker/more productive/less cl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</w:t>
        <w:tab/>
        <w:t>Outwash Ap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</w:t>
        <w:tab/>
        <w:t>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</w:t>
        <w:tab/>
        <w:t>Till Subsystem (thinner/less producti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 </w:t>
        <w:tab/>
        <w:t>Till Subsystem (thicker/more producti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</w:t>
        <w:tab/>
        <w:t>Mora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</w:t>
        <w:tab/>
        <w:t>Moraine Subsys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</w:t>
        <w:tab/>
        <w:t>Dissected Till and Residu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</w:t>
        <w:tab/>
        <w:t>Lacustrine and Backwater Depos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</w:t>
        <w:tab/>
        <w:t>Lacustrine Pl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</w:t>
        <w:tab/>
        <w:t>Buried Val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</w:t>
        <w:tab/>
        <w:t>Buried Valley Subsys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</w:t>
        <w:tab/>
        <w:t>Eolian depos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</w:t>
        <w:tab/>
        <w:t>Coastal Sands and Gra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</w:t>
        <w:tab/>
        <w:t>Sand and/or Gra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</w:t>
        <w:tab/>
        <w:t>Si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</w:t>
        <w:tab/>
        <w:t>C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</w:t>
        <w:tab/>
        <w:t>Other glacial deposits:  kames, esk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</w:t>
        <w:tab/>
        <w:t>unassig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</w:t>
        <w:tab/>
        <w:t>unassig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1</w:t>
        <w:tab/>
        <w:t>Sh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2</w:t>
        <w:tab/>
        <w:t>Silt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3</w:t>
        <w:tab/>
        <w:t>Sand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4</w:t>
        <w:tab/>
        <w:t>Lime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5</w:t>
        <w:tab/>
        <w:t>Dolo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6</w:t>
        <w:tab/>
        <w:t>Carbon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7</w:t>
        <w:tab/>
        <w:t>Shale, siltstone, lime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8</w:t>
        <w:tab/>
        <w:t>Limestone and sh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9</w:t>
        <w:tab/>
        <w:t>unassig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0</w:t>
        <w:tab/>
        <w:t>Kentland anoma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