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 Aquifer Systems for the Maume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Randy Maier,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Maumee River Basin Bedrock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1 of the Maumee River Basin study. This map was compiled from multiple unpublished work maps at varying scales.  Authors included: Randy Maier and Bill Herring</w:t>
      </w:r>
    </w:p>
    <w:p>
      <w:pPr>
        <w:pStyle w:val="PlainText"/>
        <w:rPr/>
      </w:pP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bedrock aquifer systems mapped for the Maumee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bedrock aquifer systems in the Maumee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5.3473</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7636</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693</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0.607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bedrock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mu_br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Maumee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1, Maumee River Basin Study</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Hydrogeologic Atlas of Indiana by Geosciences Research Associates, Inc. and the Water Resources Research Center at Purdue University from 1982.  IGS hydrogeologic setting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6</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6</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geology, depth to bedrock, hydrogeologic settings, ground-water availability, bedrock topography, and previously published information were all used in deciding where to map bedrock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6</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bedrock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bedrock aquifer systems for the Water Resource Availability in the Maumee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bedrock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Maumee River Basin Bedrock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MU = Maumee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bedrock</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 (not usually filled in for bedrock aq syst coverag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6,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02:00Z</dcterms:created>
  <dc:creator>Division of Water</dc:creator>
  <dc:description/>
  <dc:language>en-US</dc:language>
  <cp:lastModifiedBy>Division of Water</cp:lastModifiedBy>
  <cp:lastPrinted>2000-08-15T13:07:00Z</cp:lastPrinted>
  <dcterms:modified xsi:type="dcterms:W3CDTF">2000-11-08T18:42:00Z</dcterms:modified>
  <cp:revision>26</cp:revision>
  <dc:subject/>
  <dc:title>Aquifer Transmissivity Values for the West Fork White River Basin</dc:title>
</cp:coreProperties>
</file>