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 Aquifer Systems for the Lake Michigan Regio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William J. Steen,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Lake Michigan Region Bedrock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2 of the Lake Michigan Region study. This map was compiled from multiple unpublished work maps at varying scales.  Authors included: William J. Steen, Bruce Middleman, Tom Leonard, Mike Saul, John C. Clark, and Dave Simmons.</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bedrock aquifer systems mapped for the Lake Michigan Regio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bedrock aquifer systems in the St. Joseph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5290</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6.4727</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591</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1.3571</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bedrock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lm_br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Lake Michigan Regio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2, Lake Michigan Regio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Hydrogeologic Atlas of Indiana by Geosciences Research Associates, Inc. and the Water Resources Research Center at Purdue University from 1982.  IGS hydrogeologic setting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4</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geology, depth to bedrock, hydrogeologic settings, ground-water availability, bedrock topography, and previously published information were all used in deciding where to map bedrock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bedrock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bedrock aquifer systems for the Water Resource Availability in the Lake Michigan Regio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bedrock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Lake Michigan Region Bedrock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LM = Lake Michigan Regio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bedrock</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 (not usually filled in for bedrock aq syst coverag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4,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02:00Z</dcterms:created>
  <dc:creator>Division of Water</dc:creator>
  <dc:description/>
  <dc:language>en-US</dc:language>
  <cp:lastModifiedBy>Division of Water</cp:lastModifiedBy>
  <cp:lastPrinted>2000-08-15T13:07:00Z</cp:lastPrinted>
  <dcterms:modified xsi:type="dcterms:W3CDTF">2000-11-08T18:41:00Z</dcterms:modified>
  <cp:revision>21</cp:revision>
  <dc:subject/>
  <dc:title>Aquifer Transmissivity Values for the West Fork White River Basin</dc:title>
</cp:coreProperties>
</file>