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endricks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ENDRICKS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69668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32348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9258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59953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ENDRICKS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endricks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ED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endricks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04:00Z</dcterms:created>
  <dc:creator>Lori Steffen</dc:creator>
  <dc:description/>
  <dc:language>en-US</dc:language>
  <cp:lastModifiedBy>Lori Steffen</cp:lastModifiedBy>
  <cp:lastPrinted>2004-08-03T14:23:00Z</cp:lastPrinted>
  <dcterms:modified xsi:type="dcterms:W3CDTF">2004-08-03T19:24:00Z</dcterms:modified>
  <cp:revision>5</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