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Huntingto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HUNTINGTO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65096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32583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1.00938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649166</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HUNTINGT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Huntingto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HUN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Huntingto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5:32:00Z</dcterms:created>
  <dc:creator>Lori Steffen</dc:creator>
  <dc:description/>
  <dc:language>en-US</dc:language>
  <cp:lastModifiedBy>Lori Steffen</cp:lastModifiedBy>
  <dcterms:modified xsi:type="dcterms:W3CDTF">2004-06-02T15:32: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