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Jacks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JACKS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32113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79097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07530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72406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JACKS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Jacks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JAC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July 1992</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Sandy Branch &amp; UNT Sandy Branch, Jackson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Jacks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24:00Z</dcterms:created>
  <dc:creator>Lori Steffen</dc:creator>
  <dc:description/>
  <dc:language>en-US</dc:language>
  <cp:lastModifiedBy>Lori Steffen</cp:lastModifiedBy>
  <dcterms:modified xsi:type="dcterms:W3CDTF">2004-06-02T20:04: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