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Ja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JA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5.221879</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4.79508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579320</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299521</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Place_Keyword: JAY COUNTY </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Ja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JAY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June 2003</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Floodway / Flood Boundary study, Salamonie River, Jay County</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Indianapolis, I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Department of Natural Resources</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IV_WTR_IN</w:t>
      </w:r>
    </w:p>
    <w:p>
      <w:pPr>
        <w:pStyle w:val="TextBodyIndent"/>
        <w:rPr>
          <w:color w:val="000000"/>
        </w:rPr>
      </w:pPr>
      <w:r>
        <w:rPr>
          <w:color w:val="000000"/>
        </w:rPr>
        <w:t>Source_Contribution: Spatial and attribute information may include,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Ja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9:25:00Z</dcterms:created>
  <dc:creator>Lori Steffen</dc:creator>
  <dc:description/>
  <dc:language>en-US</dc:language>
  <cp:lastModifiedBy>Lori Steffen</cp:lastModifiedBy>
  <dcterms:modified xsi:type="dcterms:W3CDTF">2004-06-02T20:04:00Z</dcterms:modified>
  <cp:revision>3</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