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Jefferson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JEFFERSON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5.688200</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5.195864</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38.920342</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8.582277</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JEFFERSON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Jefferson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JEF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Jefferson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5:36:00Z</dcterms:created>
  <dc:creator>Lori Steffen</dc:creator>
  <dc:description/>
  <dc:language>en-US</dc:language>
  <cp:lastModifiedBy>Lori Steffen</cp:lastModifiedBy>
  <dcterms:modified xsi:type="dcterms:W3CDTF">2004-06-02T15:36: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