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Kosciusko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KOSCIUSKO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6.07937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647200</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1.44114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41.038262</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KOSCIUSKO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Kosciusko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KOS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Kosciusko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5:45:00Z</dcterms:created>
  <dc:creator>Lori Steffen</dc:creator>
  <dc:description/>
  <dc:language>en-US</dc:language>
  <cp:lastModifiedBy>Lori Steffen</cp:lastModifiedBy>
  <dcterms:modified xsi:type="dcterms:W3CDTF">2004-06-02T15:45: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