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Lawrenc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LAWRENC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68415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27264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99279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684851</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LAWRENC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Lawrenc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LAW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Lawrence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16:00Z</dcterms:created>
  <dc:creator>Lori Steffen</dc:creator>
  <dc:description/>
  <dc:language>en-US</dc:language>
  <cp:lastModifiedBy>Lori Steffen</cp:lastModifiedBy>
  <dcterms:modified xsi:type="dcterms:W3CDTF">2004-06-02T16:16: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