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Monroe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MONROE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687162</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314231</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355801</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8.990570</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MONROE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Monroe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MOE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U.S. Army Corps of Engine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September 1974</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Special Flood Hazard Information Report, Beanblossom &amp; Tributaries, Monroe County</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Louisville, Kentuck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Army Corps of Engineers, Louisville District</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IV_WTR_IN</w:t>
      </w:r>
    </w:p>
    <w:p>
      <w:pPr>
        <w:pStyle w:val="TextBodyIndent"/>
        <w:rPr>
          <w:color w:val="000000"/>
        </w:rPr>
      </w:pPr>
      <w:r>
        <w:rPr>
          <w:color w:val="000000"/>
        </w:rPr>
        <w:t>Source_Contribution: Spatial and attribute information may include,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Monroe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27:00Z</dcterms:created>
  <dc:creator>Lori Steffen</dc:creator>
  <dc:description/>
  <dc:language>en-US</dc:language>
  <cp:lastModifiedBy>Lori Steffen</cp:lastModifiedBy>
  <dcterms:modified xsi:type="dcterms:W3CDTF">2004-06-02T21:14:00Z</dcterms:modified>
  <cp:revision>3</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