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Orang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ORANG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68430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30584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68988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393236</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ORANG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Orang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ORA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U.S. Army Corps of Engine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Information (Floodway Delineation), Orange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 and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Louisville, Kentuck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Army Corps of Engineers, Louisville District</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  Studies include French Lick Creek and Lick Creek.</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ange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34:00Z</dcterms:created>
  <dc:creator>Lori Steffen</dc:creator>
  <dc:description/>
  <dc:language>en-US</dc:language>
  <cp:lastModifiedBy>Lori Steffen</cp:lastModifiedBy>
  <dcterms:modified xsi:type="dcterms:W3CDTF">2004-06-02T21:15: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