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Randolph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RANDOLPH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5.226682</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4.800963</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40.317227</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9.997587</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RANDOLPH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Randolph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RAN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Randolph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8:03:00Z</dcterms:created>
  <dc:creator>Lori Steffen</dc:creator>
  <dc:description/>
  <dc:language>en-US</dc:language>
  <cp:lastModifiedBy>Lori Steffen</cp:lastModifiedBy>
  <dcterms:modified xsi:type="dcterms:W3CDTF">2004-06-02T18:03: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