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helb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HELB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95695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62389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70176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34411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HELB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helb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HE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August 2002</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West Little Sugar Creek &amp; Sweet Creek, Shelby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helb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32:00Z</dcterms:created>
  <dc:creator>Lori Steffen</dc:creator>
  <dc:description/>
  <dc:language>en-US</dc:language>
  <cp:lastModifiedBy>Lori Steffen</cp:lastModifiedBy>
  <dcterms:modified xsi:type="dcterms:W3CDTF">2004-06-02T20:05: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