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Switzerland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SWITZERLAND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5.208922</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4.783038</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38.930633</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38.680708</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SWITZERLAND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Switzerland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SWI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witzerland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8:31:00Z</dcterms:created>
  <dc:creator>Lori Steffen</dc:creator>
  <dc:description/>
  <dc:language>en-US</dc:language>
  <cp:lastModifiedBy>Lori Steffen</cp:lastModifiedBy>
  <dcterms:modified xsi:type="dcterms:W3CDTF">2004-06-02T18:31: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