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Tippecanoe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TIPPECANOE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09525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69383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56306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214289</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TIPPECANOE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Tippecanoe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TIE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 Flood Boundary study, Tippecanoe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Indianapolis, I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Department of Natural Resources</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  Studies include Cole D, Cuppy D, UNT Cole D, UNT Cole D 2 (April 2003), Indian Creek (November 2001) and Tippecanoe River (June 200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ippecanoe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38:00Z</dcterms:created>
  <dc:creator>Lori Steffen</dc:creator>
  <dc:description/>
  <dc:language>en-US</dc:language>
  <cp:lastModifiedBy>Lori Steffen</cp:lastModifiedBy>
  <dcterms:modified xsi:type="dcterms:W3CDTF">2004-06-02T20:05: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