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Vermilli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VERMILLI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53638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35254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14894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60716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VERMILLI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Vermilli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VE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June 2003</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Feather Creek, Vermillion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Vermilli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41:00Z</dcterms:created>
  <dc:creator>Lori Steffen</dc:creator>
  <dc:description/>
  <dc:language>en-US</dc:language>
  <cp:lastModifiedBy>Lori Steffen</cp:lastModifiedBy>
  <dcterms:modified xsi:type="dcterms:W3CDTF">2004-06-02T20:06: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