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Washingt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WASHINGT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31288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84375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78537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416304</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WASHINGT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ashingt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WAS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May 1997</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Blue River, Washington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Washingt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44:00Z</dcterms:created>
  <dc:creator>Lori Steffen</dc:creator>
  <dc:description/>
  <dc:language>en-US</dc:language>
  <cp:lastModifiedBy>Lori Steffen</cp:lastModifiedBy>
  <dcterms:modified xsi:type="dcterms:W3CDTF">2004-06-02T20:06: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